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10.18) 03-06/818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лта    -    Волгоград  рег. №    91.34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2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4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5"/>
        <w:gridCol w:w="5282"/>
      </w:tblGrid>
      <w:tr>
        <w:trPr>
          <w:trHeight w:val="817" w:hRule="atLeast"/>
        </w:trPr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42" w:hRule="atLeast"/>
        </w:trPr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п Ялта, РК,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ул. Московская, дом 8</w:t>
            </w:r>
          </w:p>
        </w:tc>
      </w:tr>
      <w:tr>
        <w:trPr>
          <w:trHeight w:val="580" w:hRule="atLeast"/>
        </w:trPr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г. Симферополь, РК,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ул. Киевская/Фрунзе, д. 4/45</w:t>
            </w:r>
          </w:p>
        </w:tc>
      </w:tr>
      <w:tr>
        <w:trPr>
          <w:trHeight w:val="576" w:hRule="atLeast"/>
        </w:trPr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К,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ул. Энгельса, дом 28</w:t>
            </w:r>
          </w:p>
        </w:tc>
      </w:tr>
      <w:tr>
        <w:trPr>
          <w:trHeight w:val="583" w:hRule="atLeast"/>
        </w:trPr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К,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ул Маршала Ерёменко, дом 30</w:t>
            </w:r>
          </w:p>
        </w:tc>
      </w:tr>
      <w:tr>
        <w:trPr>
          <w:trHeight w:val="601" w:hRule="atLeast"/>
        </w:trPr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«Центральный»,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, ул. Балонина, дом 1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9"/>
        <w:gridCol w:w="25"/>
        <w:gridCol w:w="5724"/>
        <w:gridCol w:w="25"/>
        <w:gridCol w:w="3915"/>
      </w:tblGrid>
      <w:tr>
        <w:trPr>
          <w:trHeight w:val="587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342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342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565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35 ОП РЗ 35А-002 «Граница с Украиной-Симферополь-Алушта-Ялта»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38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Академика Вернадского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38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35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38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20"/>
              </w:rPr>
              <w:t>11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35 ОП РЗ 35К-003 «Симферополь-Феодосия»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38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38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38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569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35 ОП РЗ 35А-001 «Граница с Украиной-Джанкой-Феодосия-Керчь»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-29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9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Ерёменко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3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-29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4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Краснодар - Темрюк - х. Белый»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5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Тимашевск - Полтавская»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6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«Краснодар-Ейск»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тародеревянковская- Ленинградская - Кисляковская»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8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М-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9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-26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4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еждановой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5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аши Филипп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4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рдатов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3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3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Рокоссовского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35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алони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695" w:hRule="atLeast"/>
        </w:trPr>
        <w:tc>
          <w:tcPr>
            <w:tcW w:w="1034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34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алони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35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Рокоссовского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3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коран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арджуй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аши Филипп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3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еждановой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3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А-26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М-4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20"/>
              </w:rPr>
              <w:t>11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тародеревянковская- Ленинградская - Кисляковская»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2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«Краснодар-Ейск»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3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«Тимашевск - Полтавская»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Краснодар - Темрюк - х. Белый»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20"/>
              </w:rPr>
              <w:t>15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-29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Ерёменко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5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5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9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-29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</w:t>
            </w:r>
          </w:p>
        </w:tc>
        <w:tc>
          <w:tcPr>
            <w:tcW w:w="5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35 ОП РЗ 35А-001 «Граница с Украиной-Джанкой-Феодосия-Керчь»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35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3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9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35 ОП РЗ 35К-003 «Симферополь-Феодосия»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3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3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Академика Вернадского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56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7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35 ОП РЗ 35А-002 «Граница с Украиной-Симферополь-Алушта-Ялта»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35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3"/>
        <w:gridCol w:w="1599"/>
        <w:gridCol w:w="1602"/>
        <w:gridCol w:w="1597"/>
        <w:gridCol w:w="1606"/>
        <w:gridCol w:w="2320"/>
      </w:tblGrid>
      <w:tr>
        <w:trPr>
          <w:trHeight w:val="353" w:hRule="atLeast"/>
        </w:trPr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53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0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2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,9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1051"/>
        <w:gridCol w:w="1045"/>
        <w:gridCol w:w="994"/>
        <w:gridCol w:w="1137"/>
        <w:gridCol w:w="1037"/>
        <w:gridCol w:w="1185"/>
        <w:gridCol w:w="983"/>
        <w:gridCol w:w="1055"/>
      </w:tblGrid>
      <w:tr>
        <w:trPr>
          <w:trHeight w:val="284" w:hRule="atLeast"/>
        </w:trPr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;ми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;мин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;ми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;мин</w:t>
            </w:r>
          </w:p>
        </w:tc>
      </w:tr>
      <w:tr>
        <w:trPr>
          <w:trHeight w:val="274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т,чт,с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1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т,чт,с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т,чт,сб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000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вт,чт,с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1: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вт,чт,сб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1: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000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вт,чт,с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: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вт,чт,сб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: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400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ср,пт,вс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1058"/>
        <w:gridCol w:w="1055"/>
        <w:gridCol w:w="1003"/>
        <w:gridCol w:w="1103"/>
        <w:gridCol w:w="1055"/>
        <w:gridCol w:w="1165"/>
        <w:gridCol w:w="1016"/>
        <w:gridCol w:w="1043"/>
      </w:tblGrid>
      <w:tr>
        <w:trPr>
          <w:trHeight w:val="288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;мин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;мин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;мин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;мин</w:t>
            </w:r>
          </w:p>
        </w:tc>
      </w:tr>
      <w:tr>
        <w:trPr>
          <w:trHeight w:val="270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40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т,чт,сб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000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ср,пт,вс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8: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ср,пт,вс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8: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000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ср,пт,вс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: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ср,пт,вс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:0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001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ср,пт,вс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2: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ср,пт,вс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2: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2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ср,птвс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</w:t>
      </w:r>
      <w:r>
        <w:rPr>
          <w:rStyle w:val="FontStyle17"/>
          <w:rFonts w:eastAsia="Times New Roman"/>
          <w:lang w:val="ru-RU" w:eastAsia="ru-RU"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Georgia">
    <w:charset w:val="01"/>
    <w:family w:val="roman"/>
    <w:pitch w:val="variable"/>
  </w:font>
  <w:font w:name="Bookman Old Style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Georgia" w:hAnsi="Georgia" w:eastAsia="Times New Roman" w:cs="Georgia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pacing w:val="20"/>
      <w:sz w:val="32"/>
      <w:szCs w:val="32"/>
    </w:rPr>
  </w:style>
  <w:style w:type="character" w:styleId="FontStyle21">
    <w:name w:val="Font Style21"/>
    <w:basedOn w:val="DefaultParagraphFont"/>
    <w:qFormat/>
    <w:rPr>
      <w:rFonts w:ascii="Verdana" w:hAnsi="Verdana" w:eastAsia="Times New Roman" w:cs="Verdana"/>
      <w:b/>
      <w:bCs/>
      <w:spacing w:val="-3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1</Words>
  <Characters>6698</Characters>
  <CharactersWithSpaces>5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00:00Z</dcterms:created>
  <dc:creator/>
  <dc:description/>
  <dc:language>en-US</dc:language>
  <cp:lastModifiedBy/>
  <dcterms:modified xsi:type="dcterms:W3CDTF">2018-11-14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